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r>
    </w:p>
    <w:p>
      <w:pPr>
        <w:pStyle w:val="Normal"/>
        <w:spacing w:lineRule="auto" w:line="360"/>
        <w:ind w:firstLine="540"/>
        <w:jc w:val="both"/>
        <w:rPr/>
      </w:pPr>
      <w:r>
        <w:rPr/>
        <w:t>Evaluarea, alături de predare şi învăţare, reprezintă unul din elementele procesului de învăţământ, elemente ce se întrepătrund în cadrul activităţii comune a profesorilor şi elevilor. Vorbind despre evaluare ne gândim la măsurarea, interpretarea şi aprecierea rezultatelor, la obţinerea unor informaţii asupra elevului, cu ajutorul unor instrumente de evaluare în vederea elaborării unor aprecieri pe baza cărora se vor lua o serie de decizii privind conţinutul, metodele, strategiile, demersul sau produsul didactic.</w:t>
      </w:r>
    </w:p>
    <w:p>
      <w:pPr>
        <w:pStyle w:val="Normal"/>
        <w:spacing w:lineRule="auto" w:line="360"/>
        <w:ind w:firstLine="540"/>
        <w:jc w:val="both"/>
        <w:rPr/>
      </w:pPr>
      <w:r>
        <w:rPr>
          <w:b/>
        </w:rPr>
        <w:t>Măsurarea</w:t>
      </w:r>
      <w:r>
        <w:rPr/>
        <w:t xml:space="preserve"> presupune cântărirea obiectivă a competenţelor elevilor, pe baza unor probe exacte. Pentru a-i conferi acesteia un înalt grad de credibilitate, specificarea obiectivelor urmărite şi convertirea acestora în criterii de evaluare constituie o operaţie obligatorie.</w:t>
      </w:r>
    </w:p>
    <w:p>
      <w:pPr>
        <w:pStyle w:val="Normal"/>
        <w:spacing w:lineRule="auto" w:line="360"/>
        <w:ind w:firstLine="540"/>
        <w:jc w:val="both"/>
        <w:rPr/>
      </w:pPr>
      <w:r>
        <w:rPr>
          <w:b/>
        </w:rPr>
        <w:t>Aprecierea</w:t>
      </w:r>
      <w:r>
        <w:rPr/>
        <w:t xml:space="preserve"> se referă la exprimarea unei judecăţi de valoare în raport cu rezultatele măsurării. În cadrul ştiinţelor socioumane, măsurarea devine mai elastică (neexistând criterii stricte) şi poate interfera cu aprecierea.</w:t>
      </w:r>
    </w:p>
    <w:p>
      <w:pPr>
        <w:pStyle w:val="Normal"/>
        <w:spacing w:lineRule="auto" w:line="360"/>
        <w:ind w:firstLine="540"/>
        <w:jc w:val="both"/>
        <w:rPr/>
      </w:pPr>
      <w:r>
        <w:rPr>
          <w:b/>
        </w:rPr>
        <w:t>Decizia</w:t>
      </w:r>
      <w:r>
        <w:rPr/>
        <w:t xml:space="preserve"> reprezintă luarea unor măsuri cu privire la modificările impuse, astfel încât precesul instructiv-educativ să câştige pertinenţă şi eficienţă.</w:t>
      </w:r>
    </w:p>
    <w:p>
      <w:pPr>
        <w:pStyle w:val="Normal"/>
        <w:spacing w:lineRule="auto" w:line="360"/>
        <w:ind w:firstLine="540"/>
        <w:jc w:val="both"/>
        <w:rPr>
          <w:b/>
          <w:b/>
        </w:rPr>
      </w:pPr>
      <w:r>
        <w:rPr>
          <w:b/>
        </w:rPr>
        <w:t>De ce evaluez?</w:t>
      </w:r>
    </w:p>
    <w:p>
      <w:pPr>
        <w:pStyle w:val="Normal"/>
        <w:spacing w:lineRule="auto" w:line="360"/>
        <w:ind w:firstLine="540"/>
        <w:jc w:val="both"/>
        <w:rPr/>
      </w:pPr>
      <w:r>
        <w:rPr/>
        <w:t>Consider evaluarea o etapă importantă a procesului didactic, ea reprezentând rezultatul trudei zilnice a învăţătorului, dar şi semnalul de alarmă asupra unor lacune ale elevului. Ne ajută să cunoaştem mai bine şcolarul şi ne îndeamnă să reflectăm asupra metodelor şi strategiilor folosite. Ne ajută la eventualele ierarhizări, iar elevii sunt motivaţi să lupte pentru a progresa.</w:t>
      </w:r>
    </w:p>
    <w:p>
      <w:pPr>
        <w:pStyle w:val="Normal"/>
        <w:spacing w:lineRule="auto" w:line="360"/>
        <w:ind w:firstLine="540"/>
        <w:jc w:val="both"/>
        <w:rPr>
          <w:b/>
          <w:b/>
        </w:rPr>
      </w:pPr>
      <w:r>
        <w:rPr>
          <w:b/>
        </w:rPr>
        <w:t>Ce evaluez?</w:t>
      </w:r>
    </w:p>
    <w:p>
      <w:pPr>
        <w:pStyle w:val="Normal"/>
        <w:numPr>
          <w:ilvl w:val="0"/>
          <w:numId w:val="2"/>
        </w:numPr>
        <w:spacing w:lineRule="auto" w:line="360"/>
        <w:ind w:left="1440" w:hanging="0"/>
        <w:jc w:val="both"/>
        <w:rPr/>
      </w:pPr>
      <w:r>
        <w:rPr/>
        <w:t>Cunoştinţele, atitudinile, deprinderi acumulate;</w:t>
      </w:r>
    </w:p>
    <w:p>
      <w:pPr>
        <w:pStyle w:val="Normal"/>
        <w:numPr>
          <w:ilvl w:val="0"/>
          <w:numId w:val="2"/>
        </w:numPr>
        <w:spacing w:lineRule="auto" w:line="360"/>
        <w:ind w:left="1440" w:hanging="0"/>
        <w:jc w:val="both"/>
        <w:rPr/>
      </w:pPr>
      <w:r>
        <w:rPr/>
        <w:t>Abilităţile de aplicare ale acestora;</w:t>
      </w:r>
    </w:p>
    <w:p>
      <w:pPr>
        <w:pStyle w:val="Normal"/>
        <w:numPr>
          <w:ilvl w:val="0"/>
          <w:numId w:val="2"/>
        </w:numPr>
        <w:spacing w:lineRule="auto" w:line="360"/>
        <w:ind w:left="1440" w:hanging="0"/>
        <w:jc w:val="both"/>
        <w:rPr/>
      </w:pPr>
      <w:r>
        <w:rPr/>
        <w:t>Gradul de realizare a obiectivelor legate de un anumit conţinut</w:t>
      </w:r>
    </w:p>
    <w:p>
      <w:pPr>
        <w:pStyle w:val="Normal"/>
        <w:numPr>
          <w:ilvl w:val="0"/>
          <w:numId w:val="2"/>
        </w:numPr>
        <w:spacing w:lineRule="auto" w:line="360"/>
        <w:ind w:left="1440" w:hanging="0"/>
        <w:jc w:val="both"/>
        <w:rPr/>
      </w:pPr>
      <w:r>
        <w:rPr/>
        <w:t>Metodele şi strategiile folosite în vederea îndeplinirii obiectivelor.</w:t>
      </w:r>
    </w:p>
    <w:p>
      <w:pPr>
        <w:pStyle w:val="Normal"/>
        <w:spacing w:lineRule="auto" w:line="360"/>
        <w:ind w:firstLine="540"/>
        <w:jc w:val="both"/>
        <w:rPr>
          <w:b/>
          <w:b/>
        </w:rPr>
      </w:pPr>
      <w:r>
        <w:rPr>
          <w:b/>
        </w:rPr>
        <w:t>Cum evaluez?</w:t>
      </w:r>
    </w:p>
    <w:p>
      <w:pPr>
        <w:pStyle w:val="Normal"/>
        <w:spacing w:lineRule="auto" w:line="360"/>
        <w:ind w:firstLine="540"/>
        <w:jc w:val="both"/>
        <w:rPr/>
      </w:pPr>
      <w:r>
        <w:rPr/>
        <w:t>Folosind metode şi instrumente de evaluare tradiţionale (probe scrise, probe orale, probe practice) sau moderne (proiectul, portofoliul, tema, autoevaluarea).</w:t>
      </w:r>
    </w:p>
    <w:p>
      <w:pPr>
        <w:pStyle w:val="Normal"/>
        <w:spacing w:lineRule="auto" w:line="360"/>
        <w:ind w:firstLine="540"/>
        <w:jc w:val="both"/>
        <w:rPr/>
      </w:pPr>
      <w:r>
        <w:rPr/>
        <w:t>Realizez evaluarea în funcţie de obiectivele stabilite, de particularităţile de vârstă ale elevilor şi de descriptorii de performanţă. În urma efectuării măsurării, urmează aprecierea exprimată prin calificative şi stabilirea unor decizii ameliorative, dacă este cazul.</w:t>
      </w:r>
    </w:p>
    <w:p>
      <w:pPr>
        <w:pStyle w:val="Normal"/>
        <w:spacing w:lineRule="auto" w:line="360"/>
        <w:ind w:firstLine="540"/>
        <w:jc w:val="both"/>
        <w:rPr>
          <w:b/>
          <w:b/>
        </w:rPr>
      </w:pPr>
      <w:r>
        <w:rPr>
          <w:b/>
        </w:rPr>
        <w:t>Când evaluez?</w:t>
      </w:r>
    </w:p>
    <w:p>
      <w:pPr>
        <w:pStyle w:val="Normal"/>
        <w:numPr>
          <w:ilvl w:val="0"/>
          <w:numId w:val="4"/>
        </w:numPr>
        <w:tabs>
          <w:tab w:val="clear" w:pos="708"/>
          <w:tab w:val="left" w:pos="900" w:leader="none"/>
        </w:tabs>
        <w:spacing w:lineRule="auto" w:line="360"/>
        <w:ind w:left="0" w:firstLine="540"/>
        <w:jc w:val="both"/>
        <w:rPr/>
      </w:pPr>
      <w:r>
        <w:rPr/>
        <w:t>La începutul unui program de instruire (ciclu de învăţământ, an şcolar, semestru), în vederea cunoaşterii pregătirii anterioare a elevilor. Evaluarea iniţială este foarte importantă pentru anticiparea procesului didactic adecvat, posibilităţilor elevilor şi cunoştinţelor lor anterioare. Cea mai importantă evaluare iniţială consider a fi cea de la începutul clasei întâi. Descoperim atunci elevii care au deja formate deprinderi de citit-scris, de desen, de colorat, de socotit, povestit, cântat, recitat.Din păcate, nu toţi elevii frecventează grădiniţele şi există mari discrepanţe între cei instruiţi în cadru organizat şi cei ce vin din mediu familial. Aceste rămâneri în urmă pot fi corectate numai după multe ore de muncă pe grupuri mici sau individual şî se recuperează abia spre sfârşitul clasei I.</w:t>
      </w:r>
    </w:p>
    <w:p>
      <w:pPr>
        <w:pStyle w:val="Normal"/>
        <w:numPr>
          <w:ilvl w:val="0"/>
          <w:numId w:val="1"/>
        </w:numPr>
        <w:tabs>
          <w:tab w:val="clear" w:pos="708"/>
          <w:tab w:val="left" w:pos="900" w:leader="none"/>
        </w:tabs>
        <w:spacing w:lineRule="auto" w:line="360"/>
        <w:ind w:left="0" w:firstLine="540"/>
        <w:jc w:val="both"/>
        <w:rPr/>
      </w:pPr>
      <w:r>
        <w:rPr/>
        <w:t>Continuu, pe parcursul procesului didactic. Prin evaluarea formativă urmăresc progresele elevilor, îi familiarizează cu obiectivele urmărite, atât pe ei cât şi familiile. Continuu, caut, dacă este cazul, motivele rezultatelor slabe, ameliorez strategiile de lucru şi randamentul şcolar. Descopăr după fiecare secvenţă elevii care au nevoie de explicaţii suplimentare, le acord atenţie sporită, îndrum familiile în vederea ajutorării copiilor.</w:t>
      </w:r>
    </w:p>
    <w:p>
      <w:pPr>
        <w:pStyle w:val="Normal"/>
        <w:numPr>
          <w:ilvl w:val="0"/>
          <w:numId w:val="1"/>
        </w:numPr>
        <w:tabs>
          <w:tab w:val="clear" w:pos="708"/>
          <w:tab w:val="left" w:pos="900" w:leader="none"/>
        </w:tabs>
        <w:spacing w:lineRule="auto" w:line="360"/>
        <w:ind w:left="0" w:firstLine="540"/>
        <w:jc w:val="both"/>
        <w:rPr/>
      </w:pPr>
      <w:r>
        <w:rPr/>
        <w:t>La sfârşitul procesului (sau capitolului). Evaluarea sumativă este o evaluare de bilanţ care nu poate oferi informaţii complete şi sistematice privind însuşirea conţinuturilor parcurse. O consider destul de puţin eficientă întrucât nu mai poate fi urmată de măsuri ameliorative (trecem la alt capitol) şi nu prezintă întotdeauna obiectivitate. Se întâmplă ca elevii foarte buni să obţină la un moment-dat un calificativ slab, influenţat de starea fizică (boală, oboseală), de probleme familiale (mutări, certuri), de starea emoţională.</w:t>
      </w:r>
    </w:p>
    <w:p>
      <w:pPr>
        <w:pStyle w:val="Normal"/>
        <w:spacing w:lineRule="auto" w:line="360"/>
        <w:ind w:firstLine="540"/>
        <w:jc w:val="both"/>
        <w:rPr/>
      </w:pPr>
      <w:r>
        <w:rPr/>
        <w:t>Personal mă straduiesc să îmbin cât mai armonios tipurile de evaluare sus amintite, să consemnez permanent rezultatele într-un caiet al învăţătorului, iar în catalog să trec „o medie” a acestora. S-ar putea ca acest mod de consemnare a rezultatelor să-mi fie considerat un punct slab, dar eu consider că şcolarul, cel puţin cel mic, trebuie permanent încurajat pentru a dobândi încredere în sine, respect de sine şi, în acelaşi timp, încredere în învăţător, care-i este adevărat prieten, şi nu vânător de greşeli. De altfel, avut surpriza ca, în clasa I, mulţi elevi să vină cu teamă de „note”, de aceste „lucrări de control”. Când auzeau cuvântul „test” începea starea de agitaţie, aveau nevoie la toaletă, începeau diverse dureri (capul, burta etc). A fost nevoie de multă răbdare din partea mea pentru a-i convinge că aceste „teste” îmi arată mie ce n-au înţeles pentru a mai lucra.</w:t>
      </w:r>
    </w:p>
    <w:p>
      <w:pPr>
        <w:pStyle w:val="Normal"/>
        <w:spacing w:lineRule="auto" w:line="360"/>
        <w:ind w:firstLine="540"/>
        <w:jc w:val="both"/>
        <w:rPr/>
      </w:pPr>
      <w:r>
        <w:rPr/>
        <w:t>De asemenea, permanent îmbin evaluarea scrisă cu cea orală  şi prin probe practice. Tot în caietul învăţătorului consemnez calificativele luate de elevi la „oral”, „la teme”, la portofolii şi proiecte.</w:t>
      </w:r>
    </w:p>
    <w:p>
      <w:pPr>
        <w:pStyle w:val="Normal"/>
        <w:spacing w:lineRule="auto" w:line="360"/>
        <w:ind w:firstLine="540"/>
        <w:jc w:val="both"/>
        <w:rPr/>
      </w:pPr>
      <w:r>
        <w:rPr/>
        <w:t>De pildă, la limba română elevii sunt evaluaţi oral pentru: citit, povestit, folosirea cuvintelor noi în enunţuri, probleme de ortografiere şi punctuaţie. La fiecare astfel de evaluare este apreciat de un calificativ. După trei-cinci calificative acumulate , trec în catalog pe cel predominant. În concluzie, calificativele de la limba română reflectă exact îndeplinirea tuturor obiectivelor prevăzute în programa şcolară.</w:t>
      </w:r>
    </w:p>
    <w:p>
      <w:pPr>
        <w:pStyle w:val="Normal"/>
        <w:spacing w:lineRule="auto" w:line="360"/>
        <w:ind w:firstLine="540"/>
        <w:jc w:val="both"/>
        <w:rPr/>
      </w:pPr>
      <w:r>
        <w:rPr/>
        <w:t>La matematică evaluarea orală urmăreşte: însuşirea operaţiei de adunare, operaţia de scădere, aflarea termenului necunoscut, cunoaşterea terminologiei matematice, probleme cu una-două operaţii. Fiecare elev acumulează 2-3 calificative pentru fiecare subcapacitate.</w:t>
      </w:r>
    </w:p>
    <w:p>
      <w:pPr>
        <w:pStyle w:val="Normal"/>
        <w:spacing w:lineRule="auto" w:line="360"/>
        <w:ind w:firstLine="540"/>
        <w:jc w:val="both"/>
        <w:rPr/>
      </w:pPr>
      <w:r>
        <w:rPr/>
        <w:t>Caietul învăţătorului este util pentru că mă ajută să am o evidenţă strictă a evoluţiei elevilor, dar şi a subcapacităţii mai puţin evaluate la unii dintre ei.</w:t>
      </w:r>
    </w:p>
    <w:p>
      <w:pPr>
        <w:pStyle w:val="Normal"/>
        <w:spacing w:lineRule="auto" w:line="360"/>
        <w:ind w:firstLine="540"/>
        <w:jc w:val="both"/>
        <w:rPr/>
      </w:pPr>
      <w:r>
        <w:rPr/>
        <w:t>Metoda proiectelor este apreciată de elevi întrucât deseori lucrează în grup. Nu am început încă să o folosesc la această serie de elevi (sunt clasa a doua) întrucât nu îi consider încă destul de capabili să o aplice şi nu aş vrea ca începutul să fie un eşec pentru ei. În clasa a treia însă, am propus un opţional în care portofoliul şi proiectul vor fi principale metode de evaluare (literatură şi ştiinţe).</w:t>
      </w:r>
    </w:p>
    <w:p>
      <w:pPr>
        <w:pStyle w:val="Normal"/>
        <w:spacing w:lineRule="auto" w:line="360"/>
        <w:ind w:firstLine="540"/>
        <w:jc w:val="both"/>
        <w:rPr/>
      </w:pPr>
      <w:r>
        <w:rPr/>
        <w:t>Portofolii am început să lucrăm la limba română (Expresii deosebite, Obiceiuri de sărbători, Liste de lecturi) şi la cunoaşterea mediului (Plante de grădină, Livada, Pădurea). Şcolarii sunt atraşi de aceste modalităţi de lucru, le stimulează motivaţia, curiozitatea ştiinţifică. Sunt mândră că îi găsesc la biblioteca şcolii solicitând atlase sau cărţi de literatură.</w:t>
      </w:r>
    </w:p>
    <w:p>
      <w:pPr>
        <w:pStyle w:val="Normal"/>
        <w:spacing w:lineRule="auto" w:line="360"/>
        <w:ind w:firstLine="540"/>
        <w:jc w:val="both"/>
        <w:rPr/>
      </w:pPr>
      <w:r>
        <w:rPr/>
        <w:t>Autoevaluarea presupune cunoaşterea de către elevi a obiectivelor urmărite, a criteriilor de corectare şi evaluare. Pentru lucrările scrise am folosit această metodă mai mult în clasele a treia şi a patra. În evaluarea orală însă, încă din clasa întâi am cerut elevilor să aprecieze ce calificativ ar merita ei înşişi sau colegii lor, precum şi să sesizeze greşelile. În cele mai multe cazuri copiii dau dovadă de spirit crititc şi autocritic, de obiectivitate, de capacitate de comparare şi mai ales de capacitate de imitare a învăţătoarei (căci toate argumentele le aduc folosind cuvintele mele).</w:t>
      </w:r>
    </w:p>
    <w:p>
      <w:pPr>
        <w:pStyle w:val="Normal"/>
        <w:spacing w:lineRule="auto" w:line="360"/>
        <w:ind w:firstLine="540"/>
        <w:jc w:val="both"/>
        <w:rPr/>
      </w:pPr>
      <w:r>
        <w:rPr/>
        <w:t>În concluzie pot spune că o preocupare majoră a activităţii mele didactice este aceea de a fi un evaluator obiectiv, de a face din evaluare un proces lipsit de stress pentru copii, firesc şi util „ca să vedem ce mai avem de învăţat”.</w:t>
      </w:r>
    </w:p>
    <w:p>
      <w:pPr>
        <w:pStyle w:val="Normal"/>
        <w:spacing w:lineRule="auto" w:line="360"/>
        <w:ind w:firstLine="54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46:00Z</dcterms:created>
  <dc:creator>Administrator</dc:creator>
  <dc:description/>
  <cp:keywords/>
  <dc:language>en-US</dc:language>
  <cp:lastModifiedBy>Statie</cp:lastModifiedBy>
  <dcterms:modified xsi:type="dcterms:W3CDTF">2010-04-14T14:51:00Z</dcterms:modified>
  <cp:revision>3</cp:revision>
  <dc:subject/>
  <dc:title/>
</cp:coreProperties>
</file>